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135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ITÉRIA PRO HODNOCENÍ PREZENTA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atibilita s témate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etická kvalita prezentac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-2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ěcná hodnota prezentac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-2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ávnost jazykových struktur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-2-3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hatství jazykových struktur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-2-3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slovnost a intonac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-2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ynulost projevu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1-2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LKEM BODŮ:                                                                    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5" w:leader="none"/>
        </w:tabs>
        <w:spacing w:before="0" w:after="200"/>
        <w:rPr/>
      </w:pPr>
      <w:r>
        <w:rPr/>
        <w:tab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31:00Z</dcterms:created>
  <dc:creator>Aleksandra Jaskólska</dc:creator>
  <dc:description/>
  <dc:language>en-US</dc:language>
  <cp:lastModifiedBy>Microsoft Office User</cp:lastModifiedBy>
  <dcterms:modified xsi:type="dcterms:W3CDTF">2020-10-07T14:31:00Z</dcterms:modified>
  <cp:revision>2</cp:revision>
  <dc:subject/>
  <dc:title/>
</cp:coreProperties>
</file>